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>Zmeny č.1 k Zmluve o poskytnutí nenávratného finančného príspevku z EFRR Behind the bridge – Budovanie turisticky atraktívnej ponuky cestovného ruchu v lokalite Cyklomosta Devínska Nová Ves – Schloss Hof, spolupráca dotknutých regiónov pri propagácii turistického potenciálu lokality „Za mostom“</w:t>
      </w:r>
      <w:r>
        <w:rPr/>
        <w:t>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ančná komisia po prerokovaní: odporúča Z BSK schváliť predložený materiál „Návrh na schválenie Zmeny č.1 k Zmluve o poskytnutí nenávratného fin. príspevku z EFRR Behind the Bridge – budovanie turisticky atraktívnej ponuky cest. ruchu v lokalite Cyklomost DNV – Schloss Hof, spolupráca regiónov pri propagácii potenciálu lokality „Za mostom“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25:00Z</dcterms:created>
  <dc:creator>kpaxnerova</dc:creator>
  <dc:description/>
  <cp:keywords/>
  <dc:language>en-US</dc:language>
  <cp:lastModifiedBy>Ivan Magát</cp:lastModifiedBy>
  <cp:lastPrinted>2012-01-12T11:55:00Z</cp:lastPrinted>
  <dcterms:modified xsi:type="dcterms:W3CDTF">2013-01-30T09:19:00Z</dcterms:modified>
  <cp:revision>6</cp:revision>
  <dc:subject/>
  <dc:title>Stanoviská komisií Zastupiteľstva BSK</dc:title>
</cp:coreProperties>
</file>